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TÕ¹Þ ñ¯Õ Üéî å¯º ÔÆ îÔÅé Ô¹¿ç¶ é¶, Õ°Þ îÔÅéåÅ ÔÅÇÃñ Õð ñËºç¶ Ôé, Õ°Þ Óå¶ îÔÅéåÅ æ¯ê Çç¾åÆ Ü»çÆ þ¢U ô¶ÕÃêÆÁð ÁÅêäÆÁ» ÇÂé·» Ãåð» ÓÚ ÇÂÔ Ãê¼ôà Õðé¯º Ö¹¿Þ Ç×ÁÅ ÇÕ ÇÂÔ êÛÅäéÅ ÇÕò¶º þ ÇÕ ÇÕÔó¶ ñ¯Õ ÇÕÃ ôÌ¶äÆ ÓÚ ÁÅÀ°ºç¶ é¶¢ éÅ ÔÆ À°Ã é¶ ÇÂÔ ç¾ÇÃÁÅ ÇÕ ÇÕÔóÆ ÓÚ Ô¯äÅ òèÆÁË¢ êð Ü¶Õð å¹ÃÄ îÅóÅ ÇÜ¿éÅ ð¹Õ Õ¶ Ã¯Ú¯ å» ÇÂÔ ñ×í× êÌå¾Ö þ¢ îÔÅéåÅ, ñË ç¶ Õ¶, ÇÂ¾Õ åð·» çÆ ç¶äçÅðÆ þ, éÅ ÇÕ Õ¯ÂÆ Ã¿êåÆ¢ ÇÂÔ å¹ÔÅâ¶ Óå¶ ì¶Á³å Ç÷¿î¶òÅðÆÁ» çÅ ì¯Þ êÅªçÆ þ¢ ÇÂÔ Õ¯ÂÆ ÁÇÜÔÆ ôËÁ éÔÄ ÇÜÃ Çò¾Ú å¹ÃÄ Üéî ñËäÅ ÚÅÔ¯×¶¢ éÅ ÔÆ, Ü¶Õð å¹ÔÅâ¶ ÓÚ æ¯ó·Æ ÇÜ¿éÆ òÆ ì¹¾èÆ þ å», ÇÂÔ Õ¯ÂÆ ÁÇÜÔÆ ÚÆ÷ þ ÇÜÃ ù å¹ÃÄ êÌÅêå ÕðéÅ ÚÅÔ¯×¶¢ êð ÇÂÃ òÕå å¹ÔÅâ¶ Óå¶ ÇÂÔ æ¯êÆ ÷ð±ð ÜÅ ðÔÆ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ñ¯Õå¿åð ç¶ ÇÃè»å çÅ ìÚÅÁ ÕðéÅ Ôî¶ôÅ ÔÆ î¹ôÇÕñ Ô¹¿çË¢ ÇÕå¶ éÅ ÇÕå¶, ÇÂÃ øñÃø¶ çÅ ÇéÚ¯ó ÇÂÔ </w:t>
      </w:r>
      <w:r>
        <w:rPr>
          <w:rFonts w:cs="Arial" w:ascii="Satluj" w:hAnsi="Satluj"/>
          <w:lang w:val="en-US"/>
        </w:rPr>
        <w:t>Ô</w:t>
      </w:r>
      <w:r>
        <w:rPr>
          <w:rFonts w:cs="Arial" w:ascii="Satluj" w:hAnsi="Satluj"/>
        </w:rPr>
        <w:t xml:space="preserve">Ë ÇÕ ìÔ¹Ç×äåÆ Ôî¶ôÅ ÃÔÆ Ô°³çÆ ÔË¢ êð ÁÃñ ÓÚ, ñ¯Õ» çÆ ìÔ¹Ç×äåÆ ÁÕÃð ÁøÃ¯ÃéÅÕ Ô¾ç åÕ öñå ÜÅäÕÅðÆ ð¼ÖçÆ ÔË Áå¶ õåðéÅÕ Ô¾ç åÕ ×¹¿îðÅÔ þ¢ Ø¼àÇ×äåÆÁ» òÆ úéÆÁ» ÔÆ ÁÃ¿å¹ôàÆÜéÕ Ô¯ ÃÕçÆÁ» Ôé¢ ÁÃñ îÃñÅ å» Á×òÅÂÆ ç¶ä òÅñ¶ ÁÅ×ÈÁ» çÅ ÔË¢ ÁÅÇõðÕÅð, ÃÅð¶ ÔÆ øËÃñ¶ é°ÕÃçÅð Ô¹¿ç¶ é¶! ÁÅêäÆ Ç÷¿ç×Æ ù Ã¿ÚÅÇñå Õðé çÆ Õ¯Çôô </w:t>
      </w:r>
      <w:r>
        <w:rPr>
          <w:rFonts w:cs="Arial" w:ascii="Satluj" w:hAnsi="Satluj"/>
          <w:lang w:val="en-US"/>
        </w:rPr>
        <w:t>ÓÚ</w:t>
      </w:r>
      <w:r>
        <w:rPr>
          <w:rFonts w:cs="Arial" w:ascii="Satluj" w:hAnsi="Satluj"/>
        </w:rPr>
        <w:t xml:space="preserve"> å¹ÃÄ ò¼Ö¯-ò¼Öð¶ ÔñÕ¶ ç¶ ñ¯Õ» ù Ã¿å¹ôà Õðé çÆ Õ¯Çôô Õð ðÔ¶ Ô¯¢ ôÅÇÂç ÁÅêä¶ Ççñ ç¶ è¹ð Á³çðñ¶ ÇÔ¾Ã¶ ù õ¹ô ÕðéÅ òè¶ð¶ Ã½ÖÅ Áå¶ ÇÃÁÅäÅ À°µçî Ô¯ò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Ü¾æ¶ ÖÅÇðô Ô¹¿çÆ þ À°µæ¶ Ö¹ðÕ¯ éÅ, å¹ÃÄ õ°ç ù ÷õîÆ Õð ìËá¯×¶¢ Çç¾å¶ ×Â¶ å¯Ôø¶ çÆ ÕÆîå çÅ Á³çÅ÷Å éÅ ñ×Åú ÇÕªÇÕ ÇÂÔ å¯Ôø¶ ÓÚ Çîñ¶ Ô¯Â¶ Ø¯ó¶ ç¶ ç¿ç ç¶Ö Õ¶ À°Ã çÆ À°îð çÅ Á³çÅ÷Å ñ×ÅÀ°ä ç¶ ìðÅìð þ, Áå¶ À°Ã ç¶ îÈ¿Ô ÓÚ ÇÂ¾èð À°µèð Ô¾æ îÅðç¶ Ô¯Â¶ å¹ÃÄ À°Ã ç¶ ç¿ç» ù é°ÕÃÅé êÔ¹¿ÚÅ ÃÕç¶ Ô¯¢ ìÔ¹å¶ ÃòÅñ éÅ Õð¯, å¹ÃÄ õ°ç ç¶ ÇòôòÅÃ» Óå¶ ÔÆ ô¾Õ Õðé ñ¾×¯×¶¢ Á¼ÜÕ¾ñ·, ÁÅåî-Ã¿Üî ÇÂ¾Õ êÌÅÚÆé ×¹ä ÃîÇÞÁÅ ÜÅä ñ¾Ç×ÁË¢ ÇÂ¾Õ ÁÇÜÔÆ ÁÅçå ÇÜÃ ù Ô¹ä Õ¯ÂÆ ÁêéÅÀ°äÅ éÔÄ ÚÅÔ¹¿çÅ¢ ÇÂÔ, êð, å¹ÔÅâÅ Ãí å¯º ôÕåÆôÅñÆ ÔÇæÁÅð ÃÅÇìå Ô¯ ÃÕçÅ ÔË¢ å¹ÔÅù ÇÂÃ òÕå Õ¯ÂÆ ìÔ¹å Ãõå ñÅñÚ ÃåÅ Çðþ¢ ÇÂÃ çÅ ÇÂÔ îåñì éÔÄ ÇÕ å¹ÃÄ À°Ã Á¼×¶ ÔÇæÁÅð Ã¹¾à ç¶ä¶ é¶¢ å¹ÔÅâ¶ Ççñ ù ÔÆ êåË ÇÕ ÕÆ áÆÕ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å¹ÃÄ ÕÆ Õðé ÓÚ îÅÇÔð Ô¯? å¹ÔÅâ¶ Á³çðñ¶ õÅÃ Ô¹éð ÇÕÔó¶ ÕÅðÜ» ÓÚ À°ÜÅ×ð Ô¹¿ç¶ é¶? å¹ÔÅâÅ ÜòÅì ôÅÇÂç ÇÂÃ ×¾ñ Óå¶ Çéðíð Õð¶×Å ÇÕ îËº Ôøå¶ ç¶ ÇÕÔó¶ Ççé ÇÂÔ ÃòÅñ ê¹¾Ûç»¢ å¹ÃÄ ÇéÔÅÇÂå ìÔ¹×¹äÆ Ô¯¢ å¹ÃÄ ìÔ°å ÃÅð¶ ÕÅðÜ» Óå¶ ÁÅêäÅ Ô¾æ ÁÅ÷îÅ ÃÕç¶ Ô¯¢ êð Çøð, ôÅÇÂç, ÇÂÔÆ å¹ÔÅâÅ Ãí å¯º õÅÃ Ô¹éð þ¢ ÇÂÃ Ãí å¯º òÆ Á¼×¶ Áå¶ À°µå¶ ... å¹ÔÅâÅ ×¹ä þ, å¹ÔÅâÅ ñÚÕÆñÅêé¢ ÁÅêä¶ ÇÂÃ¶ õÅÃ ×¹ä ÕÅðé å¹ÃÄ ìÔ¹å ÜñçÆ ìÔ¹å Ç÷ÁÅçÅ î³× ÓÚ Ô¯ò¯×¶¢ å¹ÔÅù ÁÅêäÆ ÇÂÃ ÕÅìñÆÁå Óå¶ îÅä Ô¯ò¶ Ü» éÅ, êð å¹ÔÅâ¶ Õ¯ñ ÇÂÃ ñÂÆ ôðÇî³çÅ Ô¯ä çÅ ÇìñÕ°ñ òÆ Õ¯ÂÆ ÕÅðé éÔÄ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×ÅÇÂÕ Áå¶ ñ¶ÖÕ ÁËñàé Ü½Ôé é¶ AIGF ÓÚ ÇÂ¾Õ ×Æå ÇñÇÖÁÅ Áå¶ ×ÅÇÂÁÅ ÃÆ </w:t>
      </w:r>
      <w:r>
        <w:rPr>
          <w:rFonts w:cs="Arial" w:ascii="Arial" w:hAnsi="Arial"/>
        </w:rPr>
        <w:t xml:space="preserve">Sorry seems to be the hardest word, </w:t>
      </w:r>
      <w:r>
        <w:rPr>
          <w:rFonts w:cs="Arial" w:ascii="Satluj" w:hAnsi="Satluj"/>
        </w:rPr>
        <w:t xml:space="preserve">íÅò ôìç Ã½ðÆ ÕÇÔäÅ ñ¯Õ» ù ìÔ¹å ÔÆ î¹ôÇÕñ ôìç ÜÅêçË¢ å» ÔÆ å», ôÅÇÂç, ÕÂÆ òÅð ÃÅù ÇÂÔ ÕÇÔäÅ ìÔ¹å Á½ÖÅ ñ¾×çË¢ ÕÂÆ òÅð ÁÃÄ úé¶ öñå Ô¹¿ç¶ òÆ éÔÄ ÇÜ¿éÅ ÁÃÄ Ã¯Úç¶ Ô»¢ ÁÕÃð, ÁÃÄ Õ¯ÂÆ çñ¶ð Õçî Ú¹¾Õ ñò»×¶ Áå¶ Çøð, õÅÃÕð Ü¶ À°Ô Õ¯ÂÆ éÅÕÅðÅåîÕ êÌåÆÇÕÇðÁÅ ÁðÇÜå Õð ñò¶, ìÔ°åÆ ÜñçìÅ÷Æ ÇçÖÅÀ°ä ñÂÆ ÁÃÆº õ°ç ù ÔÆ í¿â»×¶, Áå¶ ÕÅÔñ¶ êËä ñÂÆ òÆ¢ îÔÆÇéÁ», Ü» ÕÂÆ òÅð ÃÅñ» ìÅÁç, ÃÅù ÁÇÔÃÅÃ Ô¯ò¶×Å ÇÕ Ü¯ ÁÃÄ úç¯º ÕÆåÅ ÃÆ À°ÔÆ ÃÔÆ Áå¶ òÕå Áé°ÃÅð ÃÆ, Áå¶ À°Ã ñÂÆ î¹ÁÅøÆ î³×ä çÆ Õ¯ÂÆ ñ¯ó éÔÄ ÃÆ¢ ÇÂÃ òÕå </w:t>
      </w:r>
      <w:r>
        <w:rPr>
          <w:rFonts w:cs="Arial" w:ascii="Satluj" w:hAnsi="Satluj"/>
          <w:lang w:val="en-US"/>
        </w:rPr>
        <w:t xml:space="preserve">ÁÅêä¶ </w:t>
      </w:r>
      <w:r>
        <w:rPr>
          <w:rFonts w:cs="Arial" w:ascii="Satluj" w:hAnsi="Satluj"/>
        </w:rPr>
        <w:t>ÇÕÃ¶ òÆ ò¾â¶ çÅÁò¶ å¯º Çê¼Û¶ Ôàä çÆ ÕÅÔñ éÅ Õð¯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39:00Z</dcterms:created>
  <dc:creator>HP-PC</dc:creator>
  <dc:description/>
  <cp:keywords/>
  <dc:language>en-US</dc:language>
  <cp:lastModifiedBy>14169925489</cp:lastModifiedBy>
  <dcterms:modified xsi:type="dcterms:W3CDTF">2022-04-21T05:02:00Z</dcterms:modified>
  <cp:revision>4</cp:revision>
  <dc:subject/>
  <dc:title/>
</cp:coreProperties>
</file>